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OORDENADORIA:              CIÊNCIAS  CONTÁBEIS</w:t>
            </w:r>
          </w:p>
        </w:tc>
      </w:tr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 </w:t>
            </w:r>
            <w:r>
              <w:rPr>
                <w:b w:val="false"/>
                <w:caps/>
                <w:lang w:val="pt-BR"/>
              </w:rPr>
              <w:t>metodologia científica</w:t>
            </w:r>
          </w:p>
        </w:tc>
      </w:tr>
    </w:tbl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CIÊNCIAS CONTÁBE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3</w:t>
            </w:r>
          </w:p>
        </w:tc>
      </w:tr>
    </w:tbl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A:                          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I –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conhecimento científico: as diferentes teorias e métodos de pesquisa. A estrutura técnica e metodológica do trabalho científico. Como elaborar projetos de pesquisa. Técnicas de pesquisa mais comuns: o questionário e a entrevista. </w:t>
            </w:r>
          </w:p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no aluno a capacidade de observação, o espírito crítico e analítico, possibilitando   realizar uma abordagem mais objetiva dos fatos e da realidade que o cerca; habilitar o alunos a uma sistematização dos dados de acordo com a metodologia científica; leva-lo a distinguir a natureza do conhecimento científico comparado a outras formas do saber; torná-lo apto a desenvolver  projeto de pesquisa utilizando os elementos básicos para tal finalidade, com o propósito de prepará-lo para a elaboração do Trabalho de Conclusão de Curs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 Introdução a Metodologia do Trabalho Científico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importância da leitura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 para elaboração dos trabalhos de graduação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s que compõem um trabalho de graduação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s Trabalhos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s para redação dos trabalhos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 Elaboração de Seminários e noções preliminares de ciência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ção de seminários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de pesquisa e metodologia científica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e ét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Como elaborar projetos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passos a serem dados para elaboração do projeto de pesquisa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delinear uma pesquisa bibliográf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)Metodologia do Trabalho Científic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ção do projeto e do relatóri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sobre Trabalho de Conclusão de Curs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Técnicas para desenvolvimento de pesquis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las expositivas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s de Caso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bates e reflexõe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minári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both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ativa em sala de aula (seminários, discussões e exercícios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abalhos em grupo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ção projetos e artigos Científicos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Bimestrais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GIL, Antonio Carlos. </w:t>
            </w:r>
            <w:r>
              <w:rPr>
                <w:bCs/>
                <w:sz w:val="20"/>
                <w:szCs w:val="20"/>
              </w:rPr>
              <w:t>Como Elaborar Projetos de Pesquisa</w:t>
            </w:r>
            <w:r>
              <w:rPr>
                <w:sz w:val="20"/>
                <w:szCs w:val="20"/>
              </w:rPr>
              <w:t xml:space="preserve">. 4º ed. São Paulo: Atlas, 2007.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MARCONI, Marina de Andrade; LAKATOS, Eva Maria. </w:t>
            </w:r>
            <w:r>
              <w:rPr>
                <w:sz w:val="20"/>
                <w:szCs w:val="20"/>
              </w:rPr>
              <w:t xml:space="preserve"> Metodologia do Trabalho Científico: procedimentos básicos, pesquisa bibliográfica, projeto e relatório, publicações e trabalhos científicos. 5ª ed. São Paulo: Atlas, 2010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NNA, Ilca Oliveira de A. Metodologia do trabalho científico: um enfoque didático da produção científica. São Paulo: EPU, 2001.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ADE, Maria Margarida de. Introdução a metodologia do trabalho científico: elaboração de trabalhos na graduação. 3ª ed. São Paulo: Atlas, 1998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NÇAVES, Carlos Alberto; MEIRELLES, Antero de Moraes. Projetos e Relatórios de Pesquisa em administração. São Paulo: Atlas, 2004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ONI, Marina de Andrade; LAKATOS, Eva Maria. Técnicas de Pesquisa. 7ª Ed. São Paulo: Atlas, 1996.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04 de fevereiro de 201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</w:t>
        <w:tab/>
        <w:tab/>
        <w:t xml:space="preserve">                                     _________________________________</w:t>
      </w:r>
    </w:p>
    <w:p>
      <w:pPr>
        <w:pStyle w:val="Normal"/>
        <w:rPr/>
      </w:pPr>
      <w:r>
        <w:rPr>
          <w:sz w:val="20"/>
          <w:szCs w:val="20"/>
        </w:rPr>
        <w:t>Professor (a) Responsável</w:t>
        <w:tab/>
        <w:tab/>
        <w:tab/>
        <w:tab/>
        <w:tab/>
        <w:t xml:space="preserve">                   Coordenador (a) do Curso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3:32:00Z</dcterms:created>
  <dc:creator>.</dc:creator>
  <dc:description/>
  <cp:keywords/>
  <dc:language>en-US</dc:language>
  <cp:lastModifiedBy>joana</cp:lastModifiedBy>
  <cp:lastPrinted>2011-04-12T23:39:00Z</cp:lastPrinted>
  <dcterms:modified xsi:type="dcterms:W3CDTF">2013-08-06T20:44:00Z</dcterms:modified>
  <cp:revision>5</cp:revision>
  <dc:subject/>
  <dc:title>Faculdades Integradas "Urubupungá"</dc:title>
</cp:coreProperties>
</file>